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15"/>
        <w:gridCol w:w="4639"/>
      </w:tblGrid>
      <w:tr>
        <w:trPr>
          <w:tblHeader w:val="true"/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5. 2012       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 lekce – Vietnamese festival Tet</w:t>
            </w:r>
          </w:p>
        </w:tc>
      </w:tr>
      <w:tr>
        <w:trPr>
          <w:trHeight w:val="2986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4,5</w:t>
            </w:r>
          </w:p>
        </w:tc>
      </w:tr>
      <w:tr>
        <w:trPr>
          <w:trHeight w:val="8642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opakování učiva, co řešila Amy – tradiční život Inuitů, zaměříme se na generační problém rodiny Truongových – Napiš, co víme o otci, matce a synovi. Proč se jmenuje Scott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se Vietnamci sžili i nesžili s naší společnost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ým se S. seznámil ve vesmírném táboře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dopisu – stručný obsa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čteme a přeložíme dopis Conchitě – odkud přijela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aví Vietnamci Vánoce jako my? Poslechové cvičení 5 rozhovor S. s matkou. Proč chce S. slavit Vánoce po americk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dy se můžeš setkat s takovým postojem? Je to problém dětí ze smíšených manželstv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si zopakuj slovní zásob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8:00Z</dcterms:created>
  <dc:creator>pezlova</dc:creator>
  <dc:description/>
  <dc:language>en-US</dc:language>
  <cp:lastModifiedBy>melicherova</cp:lastModifiedBy>
  <cp:lastPrinted>2010-09-24T13:31:00Z</cp:lastPrinted>
  <dcterms:modified xsi:type="dcterms:W3CDTF">2012-05-04T12:08:00Z</dcterms:modified>
  <cp:revision>2</cp:revision>
  <dc:subject/>
  <dc:title/>
</cp:coreProperties>
</file>